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ulkner's THE SOUND AND THE FUR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akespeare - MACBET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v 17-28</w:t>
        <w:tab/>
        <w:t>She should have died hereafter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There would have been a time for such a wor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Tomorrow, and tomorrow, and tomorrow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Creeps in this petty pace from day to da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To the last syllable of recorded time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And all our yesterdays have lighted fool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The way to dusty death. Out, out, brief candle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Life's but a walking shadow, a poor play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That struts and frets his hour upon the stag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And then is heard no more. It is a t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Told by an idiot, full of sound and fur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Signifying noth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